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NEXO III.b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</w:rPr>
        <w:t>MODELO DE DECLARAÇÃO DE CONHECIMENTO DAS CONDIÇÕES LOCAI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sz w:val="20"/>
          <w:szCs w:val="20"/>
        </w:rPr>
        <w:t>Declaro ter pleno conhecimento das condições e peculiaridades inerentes ao objeto de que trata o Edital de Tomada de Preços SRRF09 nº 01/2023, inclusive das condições locai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edital em pauta trata da contratação de Projeto Básico Completo para (ITEM 1 -Conservação e Manutenção do Casarão Malburg, sede da Alfândega da Receita Federal do Brasil no Porto de Itajaí, sito à Rua Doutor Pedro Ferreira, nº 34, bairro Centro, na cidade de Itajaí, Santa Catarina  </w:t>
      </w:r>
      <w:r>
        <w:rPr>
          <w:rFonts w:cs="Arial" w:ascii="Arial" w:hAnsi="Arial"/>
          <w:sz w:val="20"/>
          <w:szCs w:val="20"/>
          <w:u w:val="single"/>
        </w:rPr>
        <w:t>OU</w:t>
      </w:r>
      <w:r>
        <w:rPr>
          <w:rFonts w:cs="Arial" w:ascii="Arial" w:hAnsi="Arial"/>
          <w:sz w:val="20"/>
          <w:szCs w:val="20"/>
        </w:rPr>
        <w:t xml:space="preserve">   ITEM 2 - Conservação e Manutenção do Edifício Histórico da Alfândega, sede da Alfândega da Receita Federal do Brasil no Porto de Paranaguá, sito à Rua Coronel José Lobo, nº 2.300, bairro João Gualberto, na cidade de Paranaguá, Paraná.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ante do exposto, declaro-me ciente que não caberá qualquer recurso posterior à realização da licitação, baseado em desconhecimento de qualquer fato ou dados da especificação e edificação.</w:t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tajaí OU Paranaguá), __ de ________________ de ____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me e CNPJ da empres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ssinatura e n° do CREA/CAU do profissional indicado pela empresa</w:t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>Tomada de Preços nº 01/2023 - Anexo III.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ind w:left="2410" w:hanging="0"/>
      <w:rPr>
        <w:rFonts w:ascii="Arial" w:hAnsi="Arial" w:eastAsia="Arial Unicode MS" w:cs="Arial"/>
        <w:color w:val="000080"/>
        <w:kern w:val="2"/>
        <w:sz w:val="20"/>
        <w:szCs w:val="20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.25pt;margin-top:4.85pt;width:86.4pt;height:45.1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687710236" r:id="rId1"/>
      </w:object>
    </w:r>
    <w:r>
      <w:rPr>
        <w:rFonts w:cs="Arial" w:ascii="Arial" w:hAnsi="Arial"/>
        <w:color w:val="000080"/>
        <w:kern w:val="2"/>
        <w:sz w:val="20"/>
      </w:rPr>
      <w:t xml:space="preserve">Ministério da Economia 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ecretaria Especial da Receita Federal do Brasil – RFB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uperintendência Regional da Receita Federal do Brasil da 9ª RF</w:t>
    </w:r>
  </w:p>
  <w:p>
    <w:pPr>
      <w:pStyle w:val="Header"/>
      <w:rPr/>
    </w:pPr>
    <w:r>
      <w:rPr>
        <w:rFonts w:eastAsia="Arial" w:cs="Arial" w:ascii="Arial" w:hAnsi="Arial"/>
        <w:color w:val="000080"/>
        <w:kern w:val="2"/>
        <w:sz w:val="20"/>
      </w:rPr>
      <w:t xml:space="preserve">                                           </w:t>
    </w:r>
    <w:r>
      <w:rPr>
        <w:rFonts w:cs="Arial" w:ascii="Arial" w:hAnsi="Arial"/>
        <w:color w:val="000080"/>
        <w:kern w:val="2"/>
        <w:sz w:val="20"/>
      </w:rPr>
      <w:t>Divisão de Programação e Logística</w:t>
    </w:r>
    <w:r>
      <w:rPr>
        <w:color w:val="000080"/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eastAsia="Arial Unicode MS"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2:16:00Z</dcterms:created>
  <dc:creator>23090308991</dc:creator>
  <dc:description/>
  <cp:keywords/>
  <dc:language>en-US</dc:language>
  <cp:lastModifiedBy>Sigrid Hager Strambi</cp:lastModifiedBy>
  <dcterms:modified xsi:type="dcterms:W3CDTF">2022-12-13T11:26:00Z</dcterms:modified>
  <cp:revision>12</cp:revision>
  <dc:subject/>
  <dc:title>ANEXO VIII</dc:title>
</cp:coreProperties>
</file>